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16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Шабалина, д.1</w:t>
      </w:r>
      <w:r>
        <w:rPr>
          <w:lang w:val="en-US"/>
        </w:rPr>
        <w:t>6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7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/>
        <w:t xml:space="preserve">14. Количество квартир: </w:t>
      </w:r>
      <w:r>
        <w:rPr>
          <w:lang w:val="en-US"/>
        </w:rPr>
        <w:t>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18. Строительный объем : </w:t>
      </w:r>
      <w:r>
        <w:rPr>
          <w:lang w:val="en-US"/>
        </w:rPr>
        <w:t xml:space="preserve">1536 </w:t>
      </w:r>
      <w:r>
        <w:rPr/>
        <w:t>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08.2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277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38,5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318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392"/>
        <w:gridCol w:w="318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адка  фундамента, повреждение верхней части столбов, гниль. износ 60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, промерзание, продувание стен, гниль местами. Износ 55 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. Износ 55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Массовые трещины , штукатурка местами отваливаетс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сколы, протечки. Износ 50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адки, стертости, холодные. Износ 55%.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 рамах имеется гниль, перекос дверных коробок. Износ 60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55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штукатурке, выпадение кирпичей, дымл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Щели, стертости, повреждение ступеней крыльца. Износ 5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7:00Z</cp:lastPrinted>
  <dcterms:modified xsi:type="dcterms:W3CDTF">2013-01-24T10:57:00Z</dcterms:modified>
  <cp:revision>32</cp:revision>
  <dc:subject/>
  <dc:title/>
</cp:coreProperties>
</file>